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Machi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 Machine Copyright 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achine is an internet war utility to attack someone'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ernet so as either to lag it or to terminat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ar Machine is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War Machin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War Machin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ster@poboxes.com or h-masterh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War Machin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War Machin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 Machin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achin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achine is provided as an educational medium.  All use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re assumed by the author to be for education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the author be liable for any damages whatsoe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indirect, incidental, consequential, loss of business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Wa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mall compa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equires little or no knowled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dows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ort flo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ort listener that floods all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using War Machin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War Machine came i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War Machin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ther Required Fil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distribution archive down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not developed by me or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is not included.  If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o acquire these files, please go to my homepag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nk for this program.  All the requi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here.  For more information on my homepag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other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TAB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enu Commands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War Machine, you will see a tab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                 The name of the host to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   The port of the host to nuk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9 since other ports usually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         This is just the text to send when you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es not affect the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                 Starts nuk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Stop Nuk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errors during nuking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has nuke protection or is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ukable"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uke             Stops nuking.  Note that when you click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hanges to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looder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                 The name of the host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   The port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      The amount of data to send per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d run           Selecting this means that the flood cl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the data, disconnect, reconn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cle repeats.  If this is not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nes will just keep flood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oding a port that the server will cl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elf, like the finger po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               Starts attack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Stop Att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e any errors, it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you are flooding is not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ions or the hostnam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tack           Stops attack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Tra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   The port to listen for connecti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ion is established, Por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eatedly sends the text to the cl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sed primarily as a flooder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DCC flood (against some IRC client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RC, the code to invite someon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tra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aw -q PRIVMSG $1 :#DCC CHAT chat $longip( $2 ) $3 $+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$1 is the nick of the person, $2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 and $3 is the port you set Port 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         This is the text that will be sen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a connection is established wit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Listening       Starts listening for conne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click on this, it chang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Listening        Stops listen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Star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, questions, etc. on War Machine.  Feel free to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War Machin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t 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W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new one.  Note that the copy of winsock I am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wrong version of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internet programs, such as AOL's browser an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, replace the standard Windows 95 WINSOCK.DLL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own.  This copy may not work with th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error.  This error can be fixed if yo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.DLL that comes with the Windows 95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master@poboxes.com and h-masterh@usa.net (No flam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ted.org/~h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chebucto.ns.ca/~au512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home.onestop.net/hmas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War Machine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one posting questions with answers that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have their mail deleted.  Anyone sen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n the same topic will be regarded as bombing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anyone who bom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War Machin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Porter. 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RC nick, the IRC network(s) you visit most of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War Machin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War Machin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